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Curvaceous Visual Explorer Finds 11% Savings on CHP Fuel Costs</w:t>
      </w:r>
    </w:p>
    <w:p>
      <w:pPr>
        <w:pStyle w:val="Normal"/>
        <w:jc w:val="both"/>
        <w:rPr>
          <w:sz w:val="28"/>
          <w:szCs w:val="28"/>
          <w:ins w:id="1" w:author="clare" w:date="2004-07-16T11:48:00Z"/>
        </w:rPr>
      </w:pPr>
      <w:ins w:id="0" w:author="clare" w:date="2004-07-16T11:48:00Z">
        <w:r>
          <w:rPr>
            <w:sz w:val="28"/>
            <w:szCs w:val="28"/>
          </w:rPr>
        </w:r>
      </w:ins>
    </w:p>
    <w:p>
      <w:pPr>
        <w:pStyle w:val="Normal"/>
        <w:jc w:val="both"/>
        <w:rPr/>
      </w:pPr>
      <w:r>
        <w:rPr/>
      </w:r>
    </w:p>
    <w:p>
      <w:pPr>
        <w:pStyle w:val="Normal"/>
        <w:jc w:val="both"/>
        <w:rPr/>
      </w:pPr>
      <w:r>
        <w:rPr/>
        <w:t>Combined Heat and Power (CHP) plants are popular in the process industries because they save money by generating electricity and steam at lower total cost than purchasing or generating either separately. They also generate less carbon dioxide as a result of burning less fuel gas so can additionally reduce a sites liability to the UK climate change levy.</w:t>
      </w:r>
    </w:p>
    <w:p>
      <w:pPr>
        <w:pStyle w:val="Normal"/>
        <w:jc w:val="both"/>
        <w:rPr/>
      </w:pPr>
      <w:r>
        <w:rPr/>
      </w:r>
    </w:p>
    <w:p>
      <w:pPr>
        <w:pStyle w:val="Normal"/>
        <w:jc w:val="both"/>
        <w:rPr/>
      </w:pPr>
      <w:r>
        <w:rPr/>
        <w:t>We recently completed a 10-month investigation of a 10MW CHP based on twin gas turbines. It was a well run installation easily achieving the target efficiency that exempted it from payment of the UK climate change levy.  The plant that it supported could never afford to be without steam so 100% spare steam capacity was provided by three conventional fired steam boilers for use when one or both gas turbines was unavailable.</w:t>
      </w:r>
    </w:p>
    <w:p>
      <w:pPr>
        <w:pStyle w:val="Normal"/>
        <w:jc w:val="both"/>
        <w:rPr/>
      </w:pPr>
      <w:r>
        <w:rPr/>
      </w:r>
    </w:p>
    <w:p>
      <w:pPr>
        <w:pStyle w:val="Normal"/>
        <w:jc w:val="both"/>
        <w:rPr/>
      </w:pPr>
      <w:r>
        <w:rPr/>
        <w:t xml:space="preserve">The objectives we were given were to see whether the multi-variable data analysis methods of Geometric Process Control (GPC) could find any further efficiency improvements, and hence CO2 and fuel reductions, and whether there would be any value in performing the annual efficiency calculation on a much more frequent basis. </w:t>
      </w:r>
    </w:p>
    <w:p>
      <w:pPr>
        <w:pStyle w:val="Normal"/>
        <w:jc w:val="both"/>
        <w:rPr/>
      </w:pPr>
      <w:r>
        <w:rPr/>
      </w:r>
    </w:p>
    <w:p>
      <w:pPr>
        <w:pStyle w:val="Normal"/>
        <w:jc w:val="both"/>
        <w:rPr/>
      </w:pPr>
      <w:r>
        <w:rPr/>
        <w:t xml:space="preserve">The project lasted 10 months. It was commissioned by the UK Governments Energy Efficiency Best Practice Programme which was later absorbed into the Carbon Trust.    </w:t>
      </w:r>
    </w:p>
    <w:p>
      <w:pPr>
        <w:pStyle w:val="Normal"/>
        <w:jc w:val="both"/>
        <w:rPr/>
      </w:pPr>
      <w:r>
        <w:rPr/>
      </w:r>
    </w:p>
    <w:p>
      <w:pPr>
        <w:pStyle w:val="Normal"/>
        <w:jc w:val="both"/>
        <w:rPr/>
      </w:pPr>
      <w:r>
        <w:rPr/>
        <w:t>There was a computerised control system on the CHP but the only data historised was that required for accounting. We had available the readings of several steam meters, fuel gas meters and electricity generated, imported and exported from the site. The data was in the form of totals for 30-minute periods and totals for 24-hour periods but had been kept fairly continuously for the 5 years that the CHP had been in operation. We added to this data details of engine washes and maintenance activities performed during the same period so that we could investigate the affects of engine starts and wash programmes on the engine efficiencies. In all, after we had calculated and added efficiencies overall and per run, we had 220 variables and 85,000 sets of observations which made this one of the biggest data sets handled by CVE to date.</w:t>
      </w:r>
    </w:p>
    <w:p>
      <w:pPr>
        <w:pStyle w:val="Normal"/>
        <w:jc w:val="both"/>
        <w:rPr/>
      </w:pPr>
      <w:r>
        <w:rPr/>
      </w:r>
    </w:p>
    <w:p>
      <w:pPr>
        <w:pStyle w:val="Normal"/>
        <w:jc w:val="both"/>
        <w:rPr/>
      </w:pPr>
      <w:r>
        <w:rPr/>
        <w:t xml:space="preserve">The CVE display provided us with a visual index into 5 years of operations. It easily allowed us to see periods when, for instance, the site was both generating and importing electricity because low steam demand was limiting the use of the CHP, or periods when steam or gas meters were giving false readings. We were able to ‘focus’ right into the detail when we wanted to and discovered some unusual modes of partial failure of gas meters that would probably not have been discovered by a non-visual method.   </w:t>
      </w:r>
    </w:p>
    <w:p>
      <w:pPr>
        <w:pStyle w:val="Normal"/>
        <w:jc w:val="both"/>
        <w:rPr/>
      </w:pPr>
      <w:r>
        <w:rPr/>
      </w:r>
    </w:p>
    <w:p>
      <w:pPr>
        <w:pStyle w:val="Normal"/>
        <w:jc w:val="both"/>
        <w:rPr/>
      </w:pPr>
      <w:r>
        <w:rPr/>
        <w:t>So where did the benefits come from? Some from running the wrong combinations of CHP’s and Fired Boilers on some occasions, a lot came from the engine life between refits varying between 12 and 20 months and more from not knowing how much the performance of one engine varied from another. Why not? Well there was no Performance Monitoring system available to, for instance, calculate and show what the performance should have been at that point in an engines life relative to a standard engine or whether an engine was in need of a wash. The variability of engine life remaining after manufacturing variables have been eliminated is believed to be largely due to operational practices such as the wash programme and the number of starts. We did not have quite enough engines during the 5 years to come out with a definitive model but were close and may extend the study into a second phase if enough CHP users come forward with similar data. We also found an interesting and very valuable optimisation opportunity that is especially applicable in the current NETA conditions.  We implemented it as a real-time CPM Operator Advisory model to tell the operator when it was best to turn off the CHP, turn on a fired boiler and import electricity. It used the market prices of gas and electricity, electricity and steam demand and the amount of over-achievement to date on the CHPQA index that is the annual basis for the Carbon Tax. No Carbon tax is payable when the annual CHPQA calculated at year end is greater than 100.</w:t>
      </w:r>
    </w:p>
    <w:p>
      <w:pPr>
        <w:pStyle w:val="Normal"/>
        <w:jc w:val="both"/>
        <w:rPr/>
      </w:pPr>
      <w:r>
        <w:rPr/>
      </w:r>
    </w:p>
    <w:p>
      <w:pPr>
        <w:pStyle w:val="Normal"/>
        <w:jc w:val="both"/>
        <w:rPr/>
      </w:pPr>
      <w:r>
        <w:rPr/>
        <w:t>Call us if you have a CHP and would like to save money with CVE and CPM.</w:t>
      </w:r>
      <w:ins w:id="2" w:author="clare" w:date="2004-07-16T11:48:00Z">
        <w:r>
          <w:rPr/>
          <w:t xml:space="preserve"> +44 (0) 1753 893090</w:t>
        </w:r>
      </w:ins>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Heading"/>
    <w:qFormat/>
    <w:pPr>
      <w:ind w:left="720" w:hanging="0"/>
    </w:pPr>
    <w:rPr/>
  </w:style>
  <w:style w:type="paragraph" w:styleId="NormalIndent">
    <w:name w:val="Normal Indent"/>
    <w:basedOn w:val="Normal"/>
    <w:qFormat/>
    <w:pPr>
      <w:ind w:left="720" w:hanging="0"/>
    </w:pPr>
    <w:rPr/>
  </w:style>
  <w:style w:type="paragraph" w:styleId="Sectioncoveragesummary">
    <w:name w:val="Section coverage summary"/>
    <w:basedOn w:val="NormalIndent"/>
    <w:next w:val="Normal"/>
    <w:qFormat/>
    <w:pPr>
      <w:spacing w:before="240" w:after="280"/>
    </w:pPr>
    <w:rPr>
      <w: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9:00Z</dcterms:created>
  <dc:creator>Robin Brooks</dc:creator>
  <dc:description/>
  <dc:language>en-US</dc:language>
  <cp:lastModifiedBy>clare</cp:lastModifiedBy>
  <cp:lastPrinted>2002-04-19T14:28:00Z</cp:lastPrinted>
  <dcterms:modified xsi:type="dcterms:W3CDTF">2004-07-16T10:49:00Z</dcterms:modified>
  <cp:revision>2</cp:revision>
  <dc:subject/>
  <dc:title>Curvaceous Visual Explorer Finds 11% Savings on CHP Fuel Costs</dc:title>
</cp:coreProperties>
</file>